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ЙСТВИЯ ПРИ ПОЖАРЕ</w:t>
      </w:r>
    </w:p>
    <w:p>
      <w:pPr>
        <w:pStyle w:val="Normal"/>
        <w:spacing w:before="100" w:after="100"/>
        <w:rPr/>
      </w:pPr>
      <w:r>
        <w:rPr/>
        <w:drawing>
          <wp:inline distT="0" distB="0" distL="0" distR="0">
            <wp:extent cx="5713730" cy="5038725"/>
            <wp:effectExtent l="0" t="0" r="0" b="0"/>
            <wp:docPr id="1" name="po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609590" cy="3779520"/>
            <wp:effectExtent l="0" t="0" r="0" b="0"/>
            <wp:docPr id="2" name="agip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ip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 w:val="24"/>
        </w:rPr>
        <w:br/>
        <w:t xml:space="preserve">1. При первых признаках пожара (задымлении, запах гари, отблески пламени и т.п.) позвонить по телефону 01, 112 (с мобильного телефона) в ДДС-01 и сообщить о пожаре (при этом необходимо назвать адрес, место возникновения пожара и свою фамилию). </w:t>
        <w:br/>
        <w:t xml:space="preserve">2.Уходя из помещения, рекомендуется закрыть все окна и двери, чтобы максимально предотвратить поступление свежего воздуха в помещение. </w:t>
        <w:br/>
        <w:t xml:space="preserve">3. Чтобы в вашу квартиру не распространился огонь с нижележащих или соседних этажей, также необходимо закрыть все окна и двери балконов (особенно, если вы уходите из квартиры надолго). </w:t>
        <w:br/>
        <w:t xml:space="preserve">4.При пожаре необходимо быстро выйти на улицу или в безопасное место. </w:t>
        <w:br/>
        <w:t xml:space="preserve">В такой ситуации: </w:t>
        <w:br/>
        <w:t xml:space="preserve">не поддаваться панике и правильно оценить ситуацию; </w:t>
        <w:br/>
        <w:t xml:space="preserve">попытаться определить, где произошел пожар если в выше лежащих этажах, то выйти на улицу по лестничной клетке, закрыв в своей квартире все окна и двери. Если на лестничной клетке высокая температура и плотное задымление опуститься на четвереньки и визуально определите, сможете вы эвакуироваться в данных условиях или нет. При этом органы дыхания попытайтесь защитить мокрой тряпкой, через которую надо производить дыхание, чтобы избежать ожога легких. </w:t>
        <w:br/>
        <w:t xml:space="preserve">5. В случае, когда пути эвакуации отрезаны дымом и огнем, необходимо предпринять все возможные меры, чтобы о вас знали. С этой целью необходимо выйти на балкон или открыть окно и голосом взывать о помощи. </w:t>
        <w:br/>
        <w:t xml:space="preserve">6.При возгорании телевизора надо сразу же отключить его от сети, а затем тушить водой через верхние вентиляционные отверстия задней стенки (стоять сбоку). Можно вначале набросить на телевизор плотное одеяло, чтобы огонь не переметнулся, например, на шторы, а затем тушить огонь водой или домашним огнетушителем. </w:t>
        <w:br/>
        <w:t xml:space="preserve">7.При пожаре в квартире, если отсутствует огнетушитель, подручными средствами могут быть: плотная ткань (лучше мокрая) и вода. Загоревшиеся шторы нужно сорвать и затоптать или бросить в ванну, заливая водой. Также можно тушить одеяла, подушки. Нельзя открывать окна, так как огонь с поступлением кислорода вспыхивает сильнее. По этой же причине надо очень осторожно открывать комнату, в которой начался пожар. </w:t>
        <w:br/>
        <w:t xml:space="preserve">8.Уходя из квартиры надо убедиться в том, что в ней никого не осталось. </w:t>
        <w:br/>
        <w:t xml:space="preserve">9.При эвакуации из помещений во время пожара никогда не используйте лифты, так как они отключаются в результате нарушения нормального режима работы электрических сетей.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4:00Z</dcterms:created>
  <dc:creator>Admin</dc:creator>
  <dc:description/>
  <dc:language>en-US</dc:language>
  <cp:lastModifiedBy>Ксения</cp:lastModifiedBy>
  <dcterms:modified xsi:type="dcterms:W3CDTF">2013-05-07T06:04:00Z</dcterms:modified>
  <cp:revision>2</cp:revision>
  <dc:subject/>
  <dc:title/>
</cp:coreProperties>
</file>